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5/KAHP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>zakup, dostawa oraz uruchomienie Pomp do kontrapulsacji -  2 szt.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2" w:name="_Hlk197428244"/>
      <w:bookmarkStart w:id="3" w:name="_Hlk197428244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4" w:name="_Hlk195456559"/>
      <w:bookmarkEnd w:id="4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5" w:name="_Hlk195456559"/>
      <w:bookmarkEnd w:id="5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5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Marcin Moczała</cp:lastModifiedBy>
  <cp:lastPrinted>2018-08-08T10:10:00Z</cp:lastPrinted>
  <dcterms:modified xsi:type="dcterms:W3CDTF">2026-01-19T09:4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